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04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701865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04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58869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рганизации  мест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еления в зонах рекреации 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Железногорск в 2018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кодексом Российской Федерации, Федеральным </w:t>
        <w:tab/>
        <w:t xml:space="preserve">законом от 06.10.2003 № 131-ФЗ «Об общих принципах организации </w:t>
        <w:tab/>
        <w:t xml:space="preserve">местного самоуправления в Российской Федерации», руководствуясь Уставом </w:t>
        <w:tab/>
        <w:t xml:space="preserve">ЗАТО Железногорск», решением Совета депутатов ЗАТО г. Железногорск от </w:t>
        <w:tab/>
        <w:t xml:space="preserve">31.03.2016 № 7-24Р «Об утверждении Правил использования водных </w:t>
        <w:tab/>
        <w:t xml:space="preserve">объектов общего пользования, расположенных на  территории ЗАТО </w:t>
        <w:tab/>
        <w:t>Железногорск,  для личных и бытовых нужд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перечень мест массового отдыха населения в зонах рекреации на водоемах ЗАТО Железногорск в 2018 году (Приложение № 1)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Утвердить план мероприятий по обустройству мест массового отдыха населения в  зонах рекреации на водоемах ЗАТО Железногорск в 2018 году (Приложение </w:t>
        <w:tab/>
        <w:t>№ 2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Управлению делами Администрации ЗАТО г. Железногорск (Е.В. </w:t>
        <w:tab/>
        <w:t xml:space="preserve">Андросова) довести настоящее постановление до сведения населения через </w:t>
        <w:tab/>
        <w:t>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</w:t>
        <w:tab/>
        <w:tab/>
        <w:tab/>
        <w:tab/>
        <w:t xml:space="preserve">       И.Г. Куксин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8-04-25T09:56:00Z</cp:lastPrinted>
  <dcterms:modified xsi:type="dcterms:W3CDTF">2018-05-03T04:28:00Z</dcterms:modified>
  <cp:revision>55</cp:revision>
  <dc:subject/>
  <dc:title> </dc:title>
</cp:coreProperties>
</file>